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8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арповой Надежды Валер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Карповой Надежды Валерьевны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9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9 Карпову Надежду Валер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арповой Надежде Валерьевне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2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24:00Z</cp:lastPrinted>
  <dcterms:modified xsi:type="dcterms:W3CDTF">2025-07-31T10:21:00Z</dcterms:modified>
  <cp:revision>10</cp:revision>
  <dc:subject/>
  <dc:title/>
</cp:coreProperties>
</file>